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52230781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013361632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762559708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667387777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2060625939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